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21095"/>
      <w:bookmarkStart w:id="1" w:name="__Fieldmark__0_406210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21095"/>
      <w:bookmarkStart w:id="3" w:name="__Fieldmark__1_406210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21095"/>
      <w:bookmarkStart w:id="5" w:name="__Fieldmark__2_406210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21095"/>
      <w:bookmarkStart w:id="7" w:name="__Fieldmark__3_406210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21095"/>
      <w:bookmarkStart w:id="9" w:name="__Fieldmark__4_406210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21095"/>
      <w:bookmarkStart w:id="11" w:name="__Fieldmark__5_406210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8671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4387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