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7081894"/>
      <w:bookmarkStart w:id="1" w:name="__Fieldmark__0_19870818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7081894"/>
      <w:bookmarkStart w:id="3" w:name="__Fieldmark__1_19870818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7081894"/>
      <w:bookmarkStart w:id="5" w:name="__Fieldmark__2_19870818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7081894"/>
      <w:bookmarkStart w:id="7" w:name="__Fieldmark__3_19870818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7081894"/>
      <w:bookmarkStart w:id="9" w:name="__Fieldmark__4_19870818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7081894"/>
      <w:bookmarkStart w:id="11" w:name="__Fieldmark__5_19870818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6834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71656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