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11413267"/>
      <w:bookmarkStart w:id="1" w:name="__Fieldmark__0_361141326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11413267"/>
      <w:bookmarkStart w:id="3" w:name="__Fieldmark__1_361141326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11413267"/>
      <w:bookmarkStart w:id="5" w:name="__Fieldmark__2_361141326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11413267"/>
      <w:bookmarkStart w:id="7" w:name="__Fieldmark__3_361141326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11413267"/>
      <w:bookmarkStart w:id="9" w:name="__Fieldmark__4_361141326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11413267"/>
      <w:bookmarkStart w:id="11" w:name="__Fieldmark__5_361141326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7576037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1183671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