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53242935"/>
      <w:bookmarkStart w:id="1" w:name="__Fieldmark__0_35532429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53242935"/>
      <w:bookmarkStart w:id="3" w:name="__Fieldmark__1_35532429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53242935"/>
      <w:bookmarkStart w:id="5" w:name="__Fieldmark__2_35532429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53242935"/>
      <w:bookmarkStart w:id="7" w:name="__Fieldmark__3_35532429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53242935"/>
      <w:bookmarkStart w:id="9" w:name="__Fieldmark__4_35532429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53242935"/>
      <w:bookmarkStart w:id="11" w:name="__Fieldmark__5_35532429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85000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45331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