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89078149"/>
      <w:bookmarkStart w:id="1" w:name="__Fieldmark__0_5890781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89078149"/>
      <w:bookmarkStart w:id="3" w:name="__Fieldmark__1_5890781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89078149"/>
      <w:bookmarkStart w:id="5" w:name="__Fieldmark__2_5890781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89078149"/>
      <w:bookmarkStart w:id="7" w:name="__Fieldmark__3_5890781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89078149"/>
      <w:bookmarkStart w:id="9" w:name="__Fieldmark__4_5890781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89078149"/>
      <w:bookmarkStart w:id="11" w:name="__Fieldmark__5_5890781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80358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77749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