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16265777"/>
      <w:bookmarkStart w:id="1" w:name="__Fieldmark__0_33162657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16265777"/>
      <w:bookmarkStart w:id="3" w:name="__Fieldmark__1_33162657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16265777"/>
      <w:bookmarkStart w:id="5" w:name="__Fieldmark__2_33162657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16265777"/>
      <w:bookmarkStart w:id="7" w:name="__Fieldmark__3_33162657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16265777"/>
      <w:bookmarkStart w:id="9" w:name="__Fieldmark__4_33162657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16265777"/>
      <w:bookmarkStart w:id="11" w:name="__Fieldmark__5_33162657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81581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8353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