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83912943"/>
      <w:bookmarkStart w:id="1" w:name="__Fieldmark__0_8839129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83912943"/>
      <w:bookmarkStart w:id="3" w:name="__Fieldmark__1_8839129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83912943"/>
      <w:bookmarkStart w:id="5" w:name="__Fieldmark__2_8839129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83912943"/>
      <w:bookmarkStart w:id="7" w:name="__Fieldmark__3_8839129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83912943"/>
      <w:bookmarkStart w:id="9" w:name="__Fieldmark__4_8839129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83912943"/>
      <w:bookmarkStart w:id="11" w:name="__Fieldmark__5_8839129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501044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51479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