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5655369"/>
      <w:bookmarkStart w:id="1" w:name="__Fieldmark__0_20156553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5655369"/>
      <w:bookmarkStart w:id="3" w:name="__Fieldmark__1_20156553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5655369"/>
      <w:bookmarkStart w:id="5" w:name="__Fieldmark__2_20156553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5655369"/>
      <w:bookmarkStart w:id="7" w:name="__Fieldmark__3_20156553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5655369"/>
      <w:bookmarkStart w:id="9" w:name="__Fieldmark__4_20156553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5655369"/>
      <w:bookmarkStart w:id="11" w:name="__Fieldmark__5_20156553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18888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71023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