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4664124"/>
      <w:bookmarkStart w:id="1" w:name="__Fieldmark__0_2404664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4664124"/>
      <w:bookmarkStart w:id="3" w:name="__Fieldmark__1_2404664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4664124"/>
      <w:bookmarkStart w:id="5" w:name="__Fieldmark__2_2404664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4664124"/>
      <w:bookmarkStart w:id="7" w:name="__Fieldmark__3_2404664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4664124"/>
      <w:bookmarkStart w:id="9" w:name="__Fieldmark__4_2404664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4664124"/>
      <w:bookmarkStart w:id="11" w:name="__Fieldmark__5_2404664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6657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1905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