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5115017"/>
      <w:bookmarkStart w:id="1" w:name="__Fieldmark__0_935115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5115017"/>
      <w:bookmarkStart w:id="3" w:name="__Fieldmark__1_935115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5115017"/>
      <w:bookmarkStart w:id="5" w:name="__Fieldmark__2_935115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5115017"/>
      <w:bookmarkStart w:id="7" w:name="__Fieldmark__3_935115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5115017"/>
      <w:bookmarkStart w:id="9" w:name="__Fieldmark__4_935115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5115017"/>
      <w:bookmarkStart w:id="11" w:name="__Fieldmark__5_935115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8005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2005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