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4119693"/>
      <w:bookmarkStart w:id="1" w:name="__Fieldmark__0_8341196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4119693"/>
      <w:bookmarkStart w:id="3" w:name="__Fieldmark__1_8341196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4119693"/>
      <w:bookmarkStart w:id="5" w:name="__Fieldmark__2_8341196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4119693"/>
      <w:bookmarkStart w:id="7" w:name="__Fieldmark__3_8341196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4119693"/>
      <w:bookmarkStart w:id="9" w:name="__Fieldmark__4_8341196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4119693"/>
      <w:bookmarkStart w:id="11" w:name="__Fieldmark__5_8341196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57633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21039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