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160513574"/>
      <w:bookmarkStart w:id="1" w:name="__Fieldmark__0_316051357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160513574"/>
      <w:bookmarkStart w:id="3" w:name="__Fieldmark__1_316051357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160513574"/>
      <w:bookmarkStart w:id="5" w:name="__Fieldmark__2_316051357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160513574"/>
      <w:bookmarkStart w:id="7" w:name="__Fieldmark__3_316051357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160513574"/>
      <w:bookmarkStart w:id="9" w:name="__Fieldmark__4_316051357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160513574"/>
      <w:bookmarkStart w:id="11" w:name="__Fieldmark__5_316051357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289691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4294061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