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7111129"/>
      <w:bookmarkStart w:id="1" w:name="__Fieldmark__0_3671111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7111129"/>
      <w:bookmarkStart w:id="3" w:name="__Fieldmark__1_3671111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7111129"/>
      <w:bookmarkStart w:id="5" w:name="__Fieldmark__2_3671111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7111129"/>
      <w:bookmarkStart w:id="7" w:name="__Fieldmark__3_3671111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7111129"/>
      <w:bookmarkStart w:id="9" w:name="__Fieldmark__4_3671111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7111129"/>
      <w:bookmarkStart w:id="11" w:name="__Fieldmark__5_3671111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25516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67728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