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85720870"/>
      <w:bookmarkStart w:id="1" w:name="__Fieldmark__0_26857208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85720870"/>
      <w:bookmarkStart w:id="3" w:name="__Fieldmark__1_26857208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85720870"/>
      <w:bookmarkStart w:id="5" w:name="__Fieldmark__2_26857208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85720870"/>
      <w:bookmarkStart w:id="7" w:name="__Fieldmark__3_26857208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85720870"/>
      <w:bookmarkStart w:id="9" w:name="__Fieldmark__4_26857208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85720870"/>
      <w:bookmarkStart w:id="11" w:name="__Fieldmark__5_26857208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337173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784439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