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1041443"/>
      <w:bookmarkStart w:id="1" w:name="__Fieldmark__0_16610414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1041443"/>
      <w:bookmarkStart w:id="3" w:name="__Fieldmark__1_16610414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1041443"/>
      <w:bookmarkStart w:id="5" w:name="__Fieldmark__2_16610414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1041443"/>
      <w:bookmarkStart w:id="7" w:name="__Fieldmark__3_16610414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1041443"/>
      <w:bookmarkStart w:id="9" w:name="__Fieldmark__4_16610414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1041443"/>
      <w:bookmarkStart w:id="11" w:name="__Fieldmark__5_16610414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20136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68309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