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54769978"/>
      <w:bookmarkStart w:id="1" w:name="__Fieldmark__0_12547699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54769978"/>
      <w:bookmarkStart w:id="3" w:name="__Fieldmark__1_12547699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54769978"/>
      <w:bookmarkStart w:id="5" w:name="__Fieldmark__2_12547699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54769978"/>
      <w:bookmarkStart w:id="7" w:name="__Fieldmark__3_12547699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54769978"/>
      <w:bookmarkStart w:id="9" w:name="__Fieldmark__4_12547699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54769978"/>
      <w:bookmarkStart w:id="11" w:name="__Fieldmark__5_12547699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48179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2907843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