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3115760"/>
      <w:bookmarkStart w:id="1" w:name="__Fieldmark__0_15331157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3115760"/>
      <w:bookmarkStart w:id="3" w:name="__Fieldmark__1_15331157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3115760"/>
      <w:bookmarkStart w:id="5" w:name="__Fieldmark__2_15331157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3115760"/>
      <w:bookmarkStart w:id="7" w:name="__Fieldmark__3_15331157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3115760"/>
      <w:bookmarkStart w:id="9" w:name="__Fieldmark__4_15331157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3115760"/>
      <w:bookmarkStart w:id="11" w:name="__Fieldmark__5_15331157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851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69622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