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70757506"/>
      <w:bookmarkStart w:id="1" w:name="__Fieldmark__0_28707575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70757506"/>
      <w:bookmarkStart w:id="3" w:name="__Fieldmark__1_28707575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70757506"/>
      <w:bookmarkStart w:id="5" w:name="__Fieldmark__2_28707575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70757506"/>
      <w:bookmarkStart w:id="7" w:name="__Fieldmark__3_28707575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70757506"/>
      <w:bookmarkStart w:id="9" w:name="__Fieldmark__4_28707575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70757506"/>
      <w:bookmarkStart w:id="11" w:name="__Fieldmark__5_28707575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431798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2061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