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42523229"/>
      <w:bookmarkStart w:id="1" w:name="__Fieldmark__0_32425232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42523229"/>
      <w:bookmarkStart w:id="3" w:name="__Fieldmark__1_32425232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42523229"/>
      <w:bookmarkStart w:id="5" w:name="__Fieldmark__2_32425232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42523229"/>
      <w:bookmarkStart w:id="7" w:name="__Fieldmark__3_32425232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42523229"/>
      <w:bookmarkStart w:id="9" w:name="__Fieldmark__4_32425232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42523229"/>
      <w:bookmarkStart w:id="11" w:name="__Fieldmark__5_32425232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065955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503274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