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1666568"/>
      <w:bookmarkStart w:id="1" w:name="__Fieldmark__0_30816665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1666568"/>
      <w:bookmarkStart w:id="3" w:name="__Fieldmark__1_30816665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1666568"/>
      <w:bookmarkStart w:id="5" w:name="__Fieldmark__2_30816665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1666568"/>
      <w:bookmarkStart w:id="7" w:name="__Fieldmark__3_30816665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1666568"/>
      <w:bookmarkStart w:id="9" w:name="__Fieldmark__4_30816665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1666568"/>
      <w:bookmarkStart w:id="11" w:name="__Fieldmark__5_30816665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09688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77223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