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679307"/>
      <w:bookmarkStart w:id="1" w:name="__Fieldmark__0_3786793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679307"/>
      <w:bookmarkStart w:id="3" w:name="__Fieldmark__1_3786793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679307"/>
      <w:bookmarkStart w:id="5" w:name="__Fieldmark__2_3786793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679307"/>
      <w:bookmarkStart w:id="7" w:name="__Fieldmark__3_3786793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679307"/>
      <w:bookmarkStart w:id="9" w:name="__Fieldmark__4_3786793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679307"/>
      <w:bookmarkStart w:id="11" w:name="__Fieldmark__5_3786793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96421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75891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