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49424003"/>
      <w:bookmarkStart w:id="1" w:name="__Fieldmark__0_32494240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49424003"/>
      <w:bookmarkStart w:id="3" w:name="__Fieldmark__1_32494240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49424003"/>
      <w:bookmarkStart w:id="5" w:name="__Fieldmark__2_32494240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49424003"/>
      <w:bookmarkStart w:id="7" w:name="__Fieldmark__3_32494240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49424003"/>
      <w:bookmarkStart w:id="9" w:name="__Fieldmark__4_32494240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49424003"/>
      <w:bookmarkStart w:id="11" w:name="__Fieldmark__5_32494240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426705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22319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