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2005203"/>
      <w:bookmarkStart w:id="1" w:name="__Fieldmark__0_3920052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2005203"/>
      <w:bookmarkStart w:id="3" w:name="__Fieldmark__1_3920052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2005203"/>
      <w:bookmarkStart w:id="5" w:name="__Fieldmark__2_3920052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2005203"/>
      <w:bookmarkStart w:id="7" w:name="__Fieldmark__3_3920052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2005203"/>
      <w:bookmarkStart w:id="9" w:name="__Fieldmark__4_3920052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2005203"/>
      <w:bookmarkStart w:id="11" w:name="__Fieldmark__5_3920052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62816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10252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