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2759506"/>
      <w:bookmarkStart w:id="1" w:name="__Fieldmark__0_19127595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2759506"/>
      <w:bookmarkStart w:id="3" w:name="__Fieldmark__1_19127595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2759506"/>
      <w:bookmarkStart w:id="5" w:name="__Fieldmark__2_19127595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2759506"/>
      <w:bookmarkStart w:id="7" w:name="__Fieldmark__3_19127595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2759506"/>
      <w:bookmarkStart w:id="9" w:name="__Fieldmark__4_19127595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2759506"/>
      <w:bookmarkStart w:id="11" w:name="__Fieldmark__5_19127595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01688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34048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