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2515087"/>
      <w:bookmarkStart w:id="1" w:name="__Fieldmark__0_28325150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2515087"/>
      <w:bookmarkStart w:id="3" w:name="__Fieldmark__1_28325150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2515087"/>
      <w:bookmarkStart w:id="5" w:name="__Fieldmark__2_28325150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2515087"/>
      <w:bookmarkStart w:id="7" w:name="__Fieldmark__3_28325150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2515087"/>
      <w:bookmarkStart w:id="9" w:name="__Fieldmark__4_28325150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2515087"/>
      <w:bookmarkStart w:id="11" w:name="__Fieldmark__5_28325150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36162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05727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