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44315455"/>
      <w:bookmarkStart w:id="1" w:name="__Fieldmark__0_35443154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44315455"/>
      <w:bookmarkStart w:id="3" w:name="__Fieldmark__1_35443154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44315455"/>
      <w:bookmarkStart w:id="5" w:name="__Fieldmark__2_35443154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44315455"/>
      <w:bookmarkStart w:id="7" w:name="__Fieldmark__3_35443154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44315455"/>
      <w:bookmarkStart w:id="9" w:name="__Fieldmark__4_35443154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44315455"/>
      <w:bookmarkStart w:id="11" w:name="__Fieldmark__5_35443154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158702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46915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