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9771581"/>
      <w:bookmarkStart w:id="1" w:name="__Fieldmark__0_14997715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9771581"/>
      <w:bookmarkStart w:id="3" w:name="__Fieldmark__1_14997715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9771581"/>
      <w:bookmarkStart w:id="5" w:name="__Fieldmark__2_14997715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9771581"/>
      <w:bookmarkStart w:id="7" w:name="__Fieldmark__3_14997715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9771581"/>
      <w:bookmarkStart w:id="9" w:name="__Fieldmark__4_14997715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9771581"/>
      <w:bookmarkStart w:id="11" w:name="__Fieldmark__5_14997715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09239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40500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