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4159153"/>
      <w:bookmarkStart w:id="1" w:name="__Fieldmark__0_641591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4159153"/>
      <w:bookmarkStart w:id="3" w:name="__Fieldmark__1_641591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4159153"/>
      <w:bookmarkStart w:id="5" w:name="__Fieldmark__2_641591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4159153"/>
      <w:bookmarkStart w:id="7" w:name="__Fieldmark__3_641591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4159153"/>
      <w:bookmarkStart w:id="9" w:name="__Fieldmark__4_641591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4159153"/>
      <w:bookmarkStart w:id="11" w:name="__Fieldmark__5_641591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76555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37064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