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03630296"/>
      <w:bookmarkStart w:id="1" w:name="__Fieldmark__0_40036302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03630296"/>
      <w:bookmarkStart w:id="3" w:name="__Fieldmark__1_40036302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03630296"/>
      <w:bookmarkStart w:id="5" w:name="__Fieldmark__2_40036302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03630296"/>
      <w:bookmarkStart w:id="7" w:name="__Fieldmark__3_40036302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03630296"/>
      <w:bookmarkStart w:id="9" w:name="__Fieldmark__4_40036302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03630296"/>
      <w:bookmarkStart w:id="11" w:name="__Fieldmark__5_40036302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8309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09935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