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26609386"/>
      <w:bookmarkStart w:id="1" w:name="__Fieldmark__0_24266093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26609386"/>
      <w:bookmarkStart w:id="3" w:name="__Fieldmark__1_24266093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26609386"/>
      <w:bookmarkStart w:id="5" w:name="__Fieldmark__2_24266093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26609386"/>
      <w:bookmarkStart w:id="7" w:name="__Fieldmark__3_24266093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26609386"/>
      <w:bookmarkStart w:id="9" w:name="__Fieldmark__4_24266093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26609386"/>
      <w:bookmarkStart w:id="11" w:name="__Fieldmark__5_24266093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785330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951755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