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7125722"/>
      <w:bookmarkStart w:id="1" w:name="__Fieldmark__0_36171257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7125722"/>
      <w:bookmarkStart w:id="3" w:name="__Fieldmark__1_36171257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7125722"/>
      <w:bookmarkStart w:id="5" w:name="__Fieldmark__2_36171257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7125722"/>
      <w:bookmarkStart w:id="7" w:name="__Fieldmark__3_36171257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7125722"/>
      <w:bookmarkStart w:id="9" w:name="__Fieldmark__4_36171257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7125722"/>
      <w:bookmarkStart w:id="11" w:name="__Fieldmark__5_36171257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93261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45854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