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6439161"/>
      <w:bookmarkStart w:id="1" w:name="__Fieldmark__0_39364391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6439161"/>
      <w:bookmarkStart w:id="3" w:name="__Fieldmark__1_39364391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6439161"/>
      <w:bookmarkStart w:id="5" w:name="__Fieldmark__2_39364391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6439161"/>
      <w:bookmarkStart w:id="7" w:name="__Fieldmark__3_39364391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6439161"/>
      <w:bookmarkStart w:id="9" w:name="__Fieldmark__4_39364391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6439161"/>
      <w:bookmarkStart w:id="11" w:name="__Fieldmark__5_39364391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88295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14011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