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5423331"/>
      <w:bookmarkStart w:id="1" w:name="__Fieldmark__0_35054233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5423331"/>
      <w:bookmarkStart w:id="3" w:name="__Fieldmark__1_35054233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5423331"/>
      <w:bookmarkStart w:id="5" w:name="__Fieldmark__2_35054233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5423331"/>
      <w:bookmarkStart w:id="7" w:name="__Fieldmark__3_35054233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5423331"/>
      <w:bookmarkStart w:id="9" w:name="__Fieldmark__4_35054233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5423331"/>
      <w:bookmarkStart w:id="11" w:name="__Fieldmark__5_35054233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83587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36608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