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32760037"/>
      <w:bookmarkStart w:id="1" w:name="__Fieldmark__0_253276003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32760037"/>
      <w:bookmarkStart w:id="3" w:name="__Fieldmark__1_253276003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32760037"/>
      <w:bookmarkStart w:id="5" w:name="__Fieldmark__2_253276003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32760037"/>
      <w:bookmarkStart w:id="7" w:name="__Fieldmark__3_253276003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32760037"/>
      <w:bookmarkStart w:id="9" w:name="__Fieldmark__4_253276003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32760037"/>
      <w:bookmarkStart w:id="11" w:name="__Fieldmark__5_253276003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7418554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6652281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