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59685905"/>
      <w:bookmarkStart w:id="1" w:name="__Fieldmark__0_45968590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59685905"/>
      <w:bookmarkStart w:id="3" w:name="__Fieldmark__1_45968590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59685905"/>
      <w:bookmarkStart w:id="5" w:name="__Fieldmark__2_45968590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59685905"/>
      <w:bookmarkStart w:id="7" w:name="__Fieldmark__3_45968590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59685905"/>
      <w:bookmarkStart w:id="9" w:name="__Fieldmark__4_45968590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59685905"/>
      <w:bookmarkStart w:id="11" w:name="__Fieldmark__5_45968590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5762692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0072194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