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8183822"/>
      <w:bookmarkStart w:id="1" w:name="__Fieldmark__0_39781838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8183822"/>
      <w:bookmarkStart w:id="3" w:name="__Fieldmark__1_39781838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8183822"/>
      <w:bookmarkStart w:id="5" w:name="__Fieldmark__2_39781838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8183822"/>
      <w:bookmarkStart w:id="7" w:name="__Fieldmark__3_39781838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8183822"/>
      <w:bookmarkStart w:id="9" w:name="__Fieldmark__4_39781838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8183822"/>
      <w:bookmarkStart w:id="11" w:name="__Fieldmark__5_39781838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1252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82133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