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5064271"/>
      <w:bookmarkStart w:id="1" w:name="__Fieldmark__0_3015064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5064271"/>
      <w:bookmarkStart w:id="3" w:name="__Fieldmark__1_30150642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5064271"/>
      <w:bookmarkStart w:id="5" w:name="__Fieldmark__2_30150642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5064271"/>
      <w:bookmarkStart w:id="7" w:name="__Fieldmark__3_30150642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5064271"/>
      <w:bookmarkStart w:id="9" w:name="__Fieldmark__4_30150642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5064271"/>
      <w:bookmarkStart w:id="11" w:name="__Fieldmark__5_30150642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2575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591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