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99985025"/>
      <w:bookmarkStart w:id="1" w:name="__Fieldmark__0_21999850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99985025"/>
      <w:bookmarkStart w:id="3" w:name="__Fieldmark__1_21999850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99985025"/>
      <w:bookmarkStart w:id="5" w:name="__Fieldmark__2_21999850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99985025"/>
      <w:bookmarkStart w:id="7" w:name="__Fieldmark__3_21999850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99985025"/>
      <w:bookmarkStart w:id="9" w:name="__Fieldmark__4_21999850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99985025"/>
      <w:bookmarkStart w:id="11" w:name="__Fieldmark__5_21999850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3139955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885729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