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4699672"/>
      <w:bookmarkStart w:id="1" w:name="__Fieldmark__0_14246996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4699672"/>
      <w:bookmarkStart w:id="3" w:name="__Fieldmark__1_14246996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4699672"/>
      <w:bookmarkStart w:id="5" w:name="__Fieldmark__2_14246996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4699672"/>
      <w:bookmarkStart w:id="7" w:name="__Fieldmark__3_14246996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4699672"/>
      <w:bookmarkStart w:id="9" w:name="__Fieldmark__4_14246996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4699672"/>
      <w:bookmarkStart w:id="11" w:name="__Fieldmark__5_14246996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33718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3123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