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582663"/>
      <w:bookmarkStart w:id="1" w:name="__Fieldmark__0_416582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582663"/>
      <w:bookmarkStart w:id="3" w:name="__Fieldmark__1_416582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582663"/>
      <w:bookmarkStart w:id="5" w:name="__Fieldmark__2_416582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582663"/>
      <w:bookmarkStart w:id="7" w:name="__Fieldmark__3_416582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582663"/>
      <w:bookmarkStart w:id="9" w:name="__Fieldmark__4_416582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582663"/>
      <w:bookmarkStart w:id="11" w:name="__Fieldmark__5_416582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18963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1389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