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2994057"/>
      <w:bookmarkStart w:id="1" w:name="__Fieldmark__0_31329940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2994057"/>
      <w:bookmarkStart w:id="3" w:name="__Fieldmark__1_31329940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2994057"/>
      <w:bookmarkStart w:id="5" w:name="__Fieldmark__2_31329940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2994057"/>
      <w:bookmarkStart w:id="7" w:name="__Fieldmark__3_31329940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2994057"/>
      <w:bookmarkStart w:id="9" w:name="__Fieldmark__4_31329940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2994057"/>
      <w:bookmarkStart w:id="11" w:name="__Fieldmark__5_31329940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63892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86072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