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8415720"/>
      <w:bookmarkStart w:id="1" w:name="__Fieldmark__0_26841572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8415720"/>
      <w:bookmarkStart w:id="3" w:name="__Fieldmark__1_26841572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8415720"/>
      <w:bookmarkStart w:id="5" w:name="__Fieldmark__2_26841572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8415720"/>
      <w:bookmarkStart w:id="7" w:name="__Fieldmark__3_26841572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8415720"/>
      <w:bookmarkStart w:id="9" w:name="__Fieldmark__4_26841572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8415720"/>
      <w:bookmarkStart w:id="11" w:name="__Fieldmark__5_26841572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5032306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2268637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