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50050689"/>
      <w:bookmarkStart w:id="1" w:name="__Fieldmark__0_150050689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50050689"/>
      <w:bookmarkStart w:id="3" w:name="__Fieldmark__1_150050689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50050689"/>
      <w:bookmarkStart w:id="5" w:name="__Fieldmark__2_150050689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50050689"/>
      <w:bookmarkStart w:id="7" w:name="__Fieldmark__3_150050689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50050689"/>
      <w:bookmarkStart w:id="9" w:name="__Fieldmark__4_150050689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50050689"/>
      <w:bookmarkStart w:id="11" w:name="__Fieldmark__5_150050689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70928950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29223397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