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00991773"/>
      <w:bookmarkStart w:id="1" w:name="__Fieldmark__0_32009917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00991773"/>
      <w:bookmarkStart w:id="3" w:name="__Fieldmark__1_32009917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00991773"/>
      <w:bookmarkStart w:id="5" w:name="__Fieldmark__2_32009917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00991773"/>
      <w:bookmarkStart w:id="7" w:name="__Fieldmark__3_32009917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00991773"/>
      <w:bookmarkStart w:id="9" w:name="__Fieldmark__4_32009917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00991773"/>
      <w:bookmarkStart w:id="11" w:name="__Fieldmark__5_32009917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43946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47540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