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1248468"/>
      <w:bookmarkStart w:id="1" w:name="__Fieldmark__0_21112484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1248468"/>
      <w:bookmarkStart w:id="3" w:name="__Fieldmark__1_21112484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1248468"/>
      <w:bookmarkStart w:id="5" w:name="__Fieldmark__2_21112484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1248468"/>
      <w:bookmarkStart w:id="7" w:name="__Fieldmark__3_21112484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1248468"/>
      <w:bookmarkStart w:id="9" w:name="__Fieldmark__4_21112484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1248468"/>
      <w:bookmarkStart w:id="11" w:name="__Fieldmark__5_21112484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09965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70638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