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1731190"/>
      <w:bookmarkStart w:id="1" w:name="__Fieldmark__0_917311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1731190"/>
      <w:bookmarkStart w:id="3" w:name="__Fieldmark__1_917311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1731190"/>
      <w:bookmarkStart w:id="5" w:name="__Fieldmark__2_917311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1731190"/>
      <w:bookmarkStart w:id="7" w:name="__Fieldmark__3_917311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1731190"/>
      <w:bookmarkStart w:id="9" w:name="__Fieldmark__4_917311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1731190"/>
      <w:bookmarkStart w:id="11" w:name="__Fieldmark__5_917311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49319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08479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