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4458284"/>
      <w:bookmarkStart w:id="1" w:name="__Fieldmark__0_12544582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4458284"/>
      <w:bookmarkStart w:id="3" w:name="__Fieldmark__1_12544582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4458284"/>
      <w:bookmarkStart w:id="5" w:name="__Fieldmark__2_12544582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4458284"/>
      <w:bookmarkStart w:id="7" w:name="__Fieldmark__3_12544582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4458284"/>
      <w:bookmarkStart w:id="9" w:name="__Fieldmark__4_12544582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4458284"/>
      <w:bookmarkStart w:id="11" w:name="__Fieldmark__5_12544582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687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0863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