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90883594"/>
      <w:bookmarkStart w:id="1" w:name="__Fieldmark__0_17908835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90883594"/>
      <w:bookmarkStart w:id="3" w:name="__Fieldmark__1_17908835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90883594"/>
      <w:bookmarkStart w:id="5" w:name="__Fieldmark__2_17908835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90883594"/>
      <w:bookmarkStart w:id="7" w:name="__Fieldmark__3_17908835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90883594"/>
      <w:bookmarkStart w:id="9" w:name="__Fieldmark__4_17908835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90883594"/>
      <w:bookmarkStart w:id="11" w:name="__Fieldmark__5_17908835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61555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92581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