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94466780"/>
      <w:bookmarkStart w:id="1" w:name="__Fieldmark__0_15944667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94466780"/>
      <w:bookmarkStart w:id="3" w:name="__Fieldmark__1_15944667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94466780"/>
      <w:bookmarkStart w:id="5" w:name="__Fieldmark__2_15944667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94466780"/>
      <w:bookmarkStart w:id="7" w:name="__Fieldmark__3_15944667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94466780"/>
      <w:bookmarkStart w:id="9" w:name="__Fieldmark__4_15944667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94466780"/>
      <w:bookmarkStart w:id="11" w:name="__Fieldmark__5_15944667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12396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121086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