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86387267"/>
      <w:bookmarkStart w:id="1" w:name="__Fieldmark__0_42863872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86387267"/>
      <w:bookmarkStart w:id="3" w:name="__Fieldmark__1_42863872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86387267"/>
      <w:bookmarkStart w:id="5" w:name="__Fieldmark__2_42863872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86387267"/>
      <w:bookmarkStart w:id="7" w:name="__Fieldmark__3_42863872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86387267"/>
      <w:bookmarkStart w:id="9" w:name="__Fieldmark__4_42863872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86387267"/>
      <w:bookmarkStart w:id="11" w:name="__Fieldmark__5_42863872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45764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74391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