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28327260"/>
      <w:bookmarkStart w:id="1" w:name="__Fieldmark__0_32283272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28327260"/>
      <w:bookmarkStart w:id="3" w:name="__Fieldmark__1_32283272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28327260"/>
      <w:bookmarkStart w:id="5" w:name="__Fieldmark__2_32283272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28327260"/>
      <w:bookmarkStart w:id="7" w:name="__Fieldmark__3_32283272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28327260"/>
      <w:bookmarkStart w:id="9" w:name="__Fieldmark__4_32283272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28327260"/>
      <w:bookmarkStart w:id="11" w:name="__Fieldmark__5_32283272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69459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156882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