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6841017"/>
      <w:bookmarkStart w:id="1" w:name="__Fieldmark__0_516841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6841017"/>
      <w:bookmarkStart w:id="3" w:name="__Fieldmark__1_516841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6841017"/>
      <w:bookmarkStart w:id="5" w:name="__Fieldmark__2_516841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6841017"/>
      <w:bookmarkStart w:id="7" w:name="__Fieldmark__3_516841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6841017"/>
      <w:bookmarkStart w:id="9" w:name="__Fieldmark__4_516841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6841017"/>
      <w:bookmarkStart w:id="11" w:name="__Fieldmark__5_516841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52597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61692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