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2557166"/>
      <w:bookmarkStart w:id="1" w:name="__Fieldmark__0_31525571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2557166"/>
      <w:bookmarkStart w:id="3" w:name="__Fieldmark__1_31525571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2557166"/>
      <w:bookmarkStart w:id="5" w:name="__Fieldmark__2_31525571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2557166"/>
      <w:bookmarkStart w:id="7" w:name="__Fieldmark__3_31525571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2557166"/>
      <w:bookmarkStart w:id="9" w:name="__Fieldmark__4_31525571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2557166"/>
      <w:bookmarkStart w:id="11" w:name="__Fieldmark__5_31525571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1890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29239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